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7850795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го бридж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парного чемпіонату Сумської області зі спортивного бриджу від 03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3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відкритий парний чемпіонат Сумської області зі спортивного бридж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Шаповалова С.П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5 35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голову відокремленого підрозділу «Української федерації спортивного бриджу» «Сумська обласна федерація спортивного бриджу» Шаповалова С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4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6:53:00Z</dcterms:modified>
  <cp:revision>10</cp:revision>
  <dc:subject/>
  <dc:title/>
</cp:coreProperties>
</file>